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4795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/>
      </w:pPr>
      <w:r>
        <w:rPr/>
        <w:t xml:space="preserve">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17.02.2023            № 49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6094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рішення виконавчого комітету Малинської міської ради від 29.08.2022 № 214 «</w:t>
      </w:r>
      <w:r>
        <w:rPr>
          <w:sz w:val="28"/>
          <w:szCs w:val="28"/>
          <w:lang w:val="uk-UA"/>
        </w:rPr>
        <w:t>Про передачу в управління та на баланс основні засоби»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коном України «Про місцеве самоврядування в Україні»,  ст. 137 Господарського кодексу України, враховуючи звернення Коростенського районного територіального центра комплектування та соціальної підтрим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 рекомендації постійної комісії з питань </w:t>
      </w:r>
      <w:r>
        <w:rPr>
          <w:sz w:val="28"/>
          <w:szCs w:val="22"/>
        </w:rPr>
        <w:t>комунальної власності,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житлово-комунального господарства,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благоустрою, енергозбереж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та транспорту</w:t>
      </w:r>
      <w:r>
        <w:rPr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Внести зміни до рішення виконавчого комітету Малинської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08.2022 № 214 «Про передачу в управління та на баланс основні засоби», а саме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нити назву рішення з «Про передачу  в  управління  та  на  баланс основні засоби» на «Про передачу в оперативне управління комунального майна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и 1 та 2 вказаного рішення викласти в наступній редакції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«1. Передати в оперативне управління безоплатно Коростенському районному територіальному центру комплектування та соціальної підтримки з господарського відання (балансу) КП «Екоресурс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инської міської ради Житомирської області комунальне майно залишковою вартістю 149721,05 грн. </w:t>
      </w:r>
      <w:r>
        <w:rPr>
          <w:sz w:val="28"/>
          <w:szCs w:val="28"/>
        </w:rPr>
        <w:t>(Сто сорок дев’ять тисяч сімсот двадцять одну грн. 05 коп.), для розміщення третього відділу Коростенського районного територіального центра комплектування та соціальної підтримки відповідно до додатку 1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«2. </w:t>
      </w:r>
      <w:r>
        <w:rPr>
          <w:sz w:val="28"/>
          <w:szCs w:val="28"/>
        </w:rPr>
        <w:t>Передати в оперативне управління безоплатно Коростенському район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територіальному центру комплектування та соціальної підтримки з господарського відання (балансу) ТОВ «Малин Енергоінвест» </w:t>
      </w:r>
      <w:r>
        <w:rPr>
          <w:sz w:val="28"/>
          <w:szCs w:val="28"/>
          <w:lang w:val="uk-UA"/>
        </w:rPr>
        <w:t>комун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но</w:t>
      </w:r>
      <w:r>
        <w:rPr>
          <w:sz w:val="28"/>
          <w:szCs w:val="28"/>
        </w:rPr>
        <w:t xml:space="preserve"> залишковою вартістю </w:t>
      </w:r>
      <w:r>
        <w:rPr>
          <w:sz w:val="28"/>
        </w:rPr>
        <w:t>14044,26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грн. (Чотирнадцять тисяч сорок чотири грн. 26 коп.), для розміщення третього відділу Коростенського районного територіального центра комплектування та соціальної підтримки відповідно до додатку 2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ого  комітету  </w:t>
      </w:r>
      <w:r>
        <w:rPr>
          <w:sz w:val="28"/>
          <w:szCs w:val="28"/>
        </w:rPr>
        <w:t>Малинськ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не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д та затвердже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 за  виконанням   рішення  покласти  на  заступника  міського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и Віктора ГВОЗДЕЦЬКОГО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Style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04:00Z</dcterms:created>
  <dc:creator>USER20</dc:creator>
  <dc:description/>
  <cp:keywords/>
  <dc:language>en-US</dc:language>
  <cp:lastModifiedBy>mrada</cp:lastModifiedBy>
  <cp:lastPrinted>2023-02-15T14:55:00Z</cp:lastPrinted>
  <dcterms:modified xsi:type="dcterms:W3CDTF">2023-02-17T09:39:00Z</dcterms:modified>
  <cp:revision>4</cp:revision>
  <dc:subject/>
  <dc:title>ДЕРЖАВНЕ  КАЗНАЧЕЙСТВО  УКРАЇНИ</dc:title>
</cp:coreProperties>
</file>